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Bodytext22"/>
        <w:shd w:fill="auto" w:val="clear"/>
        <w:spacing w:lineRule="auto" w:line="24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LN 1,2 Intretinere si asistenta tehnica specializata, tip service, pentru sistemul DCS aferent cazanelor2, 3 si 4 din CTE SU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ro-RO" w:eastAsia="en-US"/>
        </w:rPr>
      </w:pPr>
      <w:r>
        <w:rPr>
          <w:rFonts w:cs="Arial" w:ascii="Arial" w:hAnsi="Arial"/>
          <w:b/>
          <w:i/>
          <w:sz w:val="16"/>
          <w:szCs w:val="1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19"/>
        <w:gridCol w:w="1418"/>
        <w:gridCol w:w="709"/>
        <w:gridCol w:w="1134"/>
        <w:gridCol w:w="1559"/>
      </w:tblGrid>
      <w:tr>
        <w:trPr>
          <w:trHeight w:val="5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euro) </w:t>
            </w:r>
          </w:p>
        </w:tc>
      </w:tr>
      <w:tr>
        <w:trPr>
          <w:trHeight w:val="1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 xml:space="preserve">Servicii de intretinere si asistenta tehnica specializata (LN1) pentru sistemul DCS HONEYWELL -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6 sisteme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 xml:space="preserve"> (DCS Experion PKS - DCS EDS_BMS  aferente Cazan nr.2,Cazan nr.3, Cazan nr.4 - CTE SUD)  (plata lunara a serviciilor presta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 </w:t>
            </w:r>
          </w:p>
        </w:tc>
      </w:tr>
      <w:tr>
        <w:trPr>
          <w:trHeight w:val="227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Servicii de asistenta tehnica 24h/24h: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Abonament lunar pentru o perioada de 12 luni calendari</w:t>
            </w:r>
            <w:r>
              <w:rPr>
                <w:rFonts w:cs="Arial" w:ascii="Arial" w:hAnsi="Arial"/>
                <w:bCs/>
                <w:sz w:val="22"/>
                <w:szCs w:val="22"/>
                <w:lang w:val="pt-BR" w:eastAsia="en-US"/>
              </w:rPr>
              <w:t>stice pentru servicii de asistenta tehnica - 24h din 24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Suport telefonic expert disponibil in limba romana, program 9,00h - 17,00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- Acces la servicii de asistenta prin internet (la website conceput pentru asistenta tehnic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 lun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rvicii de mentenanta preventiva anuala (LN1) pentru sistemul Cyber Security: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peratiuni specializate de analiza a aparitiei vulnerabilitatilor, testarea tuturor functiilor si a capacitatii de detectie, semnalizare, protectie si anihilare a atacurilor cibernetice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en-US"/>
              </w:rPr>
              <w:t>- Analiza rapoartelor generate automat de sistem, recomandari etc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t-B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 w:eastAsia="en-US"/>
              </w:rPr>
              <w:t xml:space="preserve">Actualizarea antivirusului este asigurata prin contractul de investitii </w:t>
            </w: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  <w:lang w:val="es-ES" w:eastAsia="en-US"/>
              </w:rPr>
              <w:t>nr.629/2019 iar operatiune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 w:eastAsia="en-US"/>
              </w:rPr>
              <w:t xml:space="preserve"> de instalare  va fi efectuata de personalul de specialitate (IT) scolarizat in cadrul contractului de investitii </w:t>
            </w: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  <w:lang w:val="es-ES" w:eastAsia="en-US"/>
              </w:rPr>
              <w:t>sus amint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istenta tehnica de urgenta (LN2) pentru remedierea neconformitatilor care pot influenta performanta sistemului DCS Honeywell  (neconformitati care nu pot fi rezolvate prin Suport service telefonic/internet si care nu sunt vizate de clauza de garantie a componentelor hardware si/sau software ale noului sistem DCS </w:t>
            </w:r>
            <w:r>
              <w:rPr>
                <w:rFonts w:cs="Arial" w:ascii="Arial" w:hAnsi="Arial"/>
                <w:b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Remediere neconformitati software evidentiate in urma constatarilor – 8 ore/interven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ent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Remediere neconformitati hardware evidentiate in urma constatarilor (piese de schimb asigurate de beneficiar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-  8 ore/interven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ent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( euro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Arial" w:hAnsi="Arial" w:cs="Arial"/>
          <w:b/>
          <w:b/>
          <w:color w:val="000000"/>
          <w:spacing w:val="-9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  <w:lang w:val="fr-FR" w:eastAsia="en-US"/>
        </w:rPr>
        <w:t>Nota (*) : Componentele hardware si software aferente sistemului DCS sunt acoperite de clauza de garantie tehnica de 24 luni de la data  emiterii P.V. de receptie la PIF, stabilita prin contractul nr.629/2019, incheiat intre ELCEN si Mehldau&amp;Steinfath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9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3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 oferta tehnica ofertantul va certifica realizarea serviciilor solicitate in anexa nr.1. a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pacing w:val="-14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3. In oferta tehnica ofertantul va prezenta documente din care sa rezulte faptul ca serviciile care fac obiectul contractului, se realizeaza cu personal calificat si autorizat p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ro-RO" w:eastAsia="en-US"/>
              </w:rPr>
              <w:t>entru interventii in sistemele de control distribuit tip Experion PK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ro-RO" w:eastAsia="en-US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pacing w:val="-14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In cadrul ofertei tehnice, ofertantul va face dovada respectarii reglementarilor in vigoare referitoare la securitatea si sanatatea in munca (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205/1981 norme de protectie a muncii pentru partea mecanica a centralelor electrice)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pacing w:val="4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6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re servicii</w:t>
            </w:r>
            <w:r>
              <w:rPr>
                <w:rFonts w:cs="Arial" w:ascii="Arial" w:hAnsi="Arial"/>
                <w:sz w:val="20"/>
                <w:szCs w:val="20"/>
              </w:rPr>
              <w:t>:  CTE Bucuresti S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ESTATOR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1:00Z</dcterms:created>
  <dc:creator>Mihaela Dobre</dc:creator>
  <dc:description/>
  <dc:language>en-US</dc:language>
  <cp:lastModifiedBy>Celina Marcas</cp:lastModifiedBy>
  <cp:lastPrinted>2018-02-14T11:30:00Z</cp:lastPrinted>
  <dcterms:modified xsi:type="dcterms:W3CDTF">2020-10-23T08:52:00Z</dcterms:modified>
  <cp:revision>24</cp:revision>
  <dc:subject/>
  <dc:title>DENUMIRE PRODUS</dc:title>
</cp:coreProperties>
</file>